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</w:t>
        <w:tab/>
        <w:t xml:space="preserve">Fid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  <w:tab/>
        <w:t xml:space="preserve">FidoSW Beta Te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: </w:t>
        <w:tab/>
        <w:t xml:space="preserve">100/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:</w:t>
        <w:tab/>
        <w:t xml:space="preserve">Kill,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  <w:tab/>
        <w:t xml:space="preserve">automail.exe automai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just got a copy of AutoMail, an automatic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FidoNet messages. AutoMail generates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 messages from text files you generate your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your favorite (or least favorite, I dont care)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or wor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utoMail documentation, AUTOMAIL.DOC, is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cript AutoMail can use to generate Fidonet messag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of an AutoMail script is quite simple; four lin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header, followed by text of any length o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un AutoMail from the default Fido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.SYS is read to determine the Fidonet message area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ode number of the originating system. The nod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ODELIST.SYS and NODELIST.IDX) is used to en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OMAIL (script-file-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cript file name can be a single file,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using wild cards, or a directory name. Each fil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processed as described below. Each script fil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one or more FidoNe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oMail displays status information on the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ole, and also appends it to the MAILER.LOG file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keeps FidoNet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oMail returns ERRORLEVEL 1 if there is no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the disk is full. No error is returned in a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to mail to is not in the nod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ING AUTOMAT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ines in the header are what defines the Fido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: </w:t>
        <w:tab/>
        <w:t xml:space="preserve">one or more FidoNet nodes to s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only one of the follow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j:</w:t>
        <w:tab/>
        <w:t xml:space="preserve">messag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:</w:t>
        <w:tab/>
        <w:t xml:space="preserve">one or more files for file att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s:</w:t>
        <w:tab/>
        <w:t xml:space="preserve">same a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optionally one or more of the follow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: (list of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s: (list of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four lines can appear in any order, and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blank lines between them, and may have leading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can be in upper or lower case (FROM:, from: and Fro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 OK) but the colon: MUST be t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t at least one space (tab, comma, etc) afte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, so AutoMail can fin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rom: and To: fields are what you think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. Lines too long will be truncated to fit the Fido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n: line is the list of FidoNet systems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ssage to. You can specify any number of nodes he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long as it fits on a line. The usual kinds of number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nte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, 2, 3, 4, 5 ... 99</w:t>
        <w:tab/>
        <w:tab/>
        <w:t xml:space="preserve">nodes in your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25/2 77/88 1/0</w:t>
        <w:tab/>
        <w:tab/>
        <w:tab/>
        <w:t xml:space="preserve">specific net/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one Subj:, File: and Files: line can be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message. Use Subj: for most ordinary messages. File: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 are used to do FidoNet File Attaches. AutoMail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stop you from entering a Subj: line followed by a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, or vice versa, but please realize that things ma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 as you plan. You cannot have both. File: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j: will be as if Subj: was never entered, but Subj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File: will replace the list of attached file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ntents of the Subj: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ption: line is how certain FidoNet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 are entered. There can be any number of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, and each can contain one or more option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ill</w:t>
        <w:tab/>
        <w:tab/>
        <w:t xml:space="preserve">(KILL/S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vate</w:t>
        <w:tab/>
        <w:tab/>
        <w:t xml:space="preserve">(PRIV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can be abbreviated to their firs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oMail is not released yet; please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i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